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Exchange Rate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urrency is only valuable because of what it will buy – otherwise it is just a piece of paper or a piece of metal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A $10 note probably only costs 20c to cut and print, but its scarcity makes it worth $10.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No problem –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ut…what happens when we take our NZ $ overseas?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t is only valuable if overseas people think it is valuable. After a while a conversion or exchange rate will be decided – (a bit like an auction, when people bid on a house)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ets say NZ $1 is only worth US 75c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his means your NZ$10 is only worth US $7.5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ot really a problem, because once you are in USA it is more a problem of what your now ‘$7.50’ will buy you. (After all, you are now using green notes not blue notes!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f a ‘Happy Meal’ costs $10 in Matamata with NZ money and $7.50 in US $ then you are even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f a ‘Happy Meal’ costs $3.25 in US then you are ahead because this is only costing you NZ $5 (half the price)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f a happy meal costs US $15 this is equivalent to NZ $20 – then you are buying an expensive burger and chips compared to what you are used to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  <w:u w:val="single"/>
        </w:rPr>
        <w:t xml:space="preserve">Exchange Rates  </w:t>
      </w:r>
      <w:r>
        <w:rPr>
          <w:b/>
          <w:sz w:val="40"/>
          <w:szCs w:val="40"/>
        </w:rPr>
        <w:t xml:space="preserve"> If $1 NZ = 75c US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1. What is  a)$2 NZ worth in $US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  <w:t xml:space="preserve">   b)$100 NZ worth in $US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  <w:t xml:space="preserve">   c) $75 US worth in $NZ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 Your grandmother gives you $200 NZ to take to Disneyland. You enter a bank outside McDonalds in LA, exchange your money to $US at $1 NZ = 75c US and buy lunch.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Prices</w:t>
      </w:r>
      <w:r>
        <w:rPr>
          <w:b/>
          <w:sz w:val="36"/>
          <w:szCs w:val="36"/>
        </w:rPr>
        <w:t>: $US  Burger $10, Fries $5, Coke $5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>Souvenir Cap $2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You order 2 burgers, 1 coke, 1 fries, 1 souvenir cap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ow much of Granny’s money will you have left?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  <w:u w:val="single"/>
        </w:rPr>
        <w:t>Tipping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 many countries around the world, including America, tipping is expected for good service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he rate varies from 10% - 20% of a food bill, and in hotels, it is expected you will tip $1 for every bag or suitcase put on a trolley by a hotel porter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  <w:u w:val="single"/>
        </w:rPr>
        <w:t>Question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f you had to tip 10% on a restaurant meal costing you $50 how much would you tip?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f you tipped 20% how much would you tip?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ow much would you give a hotel porter who helped you with your 11 bags?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7:55:00Z</dcterms:created>
  <dc:creator>Alan Hitchcock</dc:creator>
  <dc:description/>
  <cp:keywords/>
  <dc:language>en-US</dc:language>
  <cp:lastModifiedBy>Alan Hitchcock</cp:lastModifiedBy>
  <dcterms:modified xsi:type="dcterms:W3CDTF">2007-10-25T08:29:00Z</dcterms:modified>
  <cp:revision>1</cp:revision>
  <dc:subject/>
  <dc:title>Exchange Rate</dc:title>
</cp:coreProperties>
</file>